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fr-CA"/>
        </w:rPr>
      </w:pPr>
      <w:r>
        <w:rPr>
          <w:sz w:val="28"/>
          <w:lang w:val="fr-CA"/>
        </w:rPr>
        <w:t>Dictée #    - Semaine de _________________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</w:rPr>
      </w:pPr>
      <w:r>
        <w:rPr>
          <w:sz w:val="28"/>
        </w:rPr>
        <w:t>Ma maison pendant Noël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  <w:t>Section A :</w:t>
      </w:r>
    </w:p>
    <w:p>
      <w:pPr>
        <w:pStyle w:val="TextBody"/>
        <w:spacing w:lineRule="auto" w:line="480"/>
        <w:ind w:firstLine="720"/>
        <w:rPr/>
      </w:pPr>
      <w:r>
        <w:rPr/>
        <w:t xml:space="preserve">J’adore ma maison pendant Noël parce qu’elle est très belle.  J’ai un grand arbre de Noël dans le salon. Sur l’arbre il y a une étoile jaune et bleue. Sous l’arbre sont tous les cadeaux – des grands et des petits. Devant la cheminée, je place les bas de Noël rouges et verts. Sur la porte de ma maison, il y a une jolie guirlande. Devant notre maison, le bonhomme de neige porte une écharpe blanche et violette. Il a aussi une longue tuque verte. </w:t>
      </w:r>
    </w:p>
    <w:p>
      <w:pPr>
        <w:pStyle w:val="Normal"/>
        <w:spacing w:lineRule="auto" w:line="480"/>
        <w:ind w:firstLine="720"/>
        <w:rPr/>
      </w:pPr>
      <w:r>
        <w:rPr>
          <w:sz w:val="28"/>
          <w:lang w:val="fr-CA"/>
        </w:rPr>
        <w:t xml:space="preserve">Le Père Noël arrive à notre maison à minuit avec ses rennes. Il conduit son énorme traîneau qui voyage partout dans le monde. Mon renne préféré est Nez Rouge. Il est amusant avec son nez rouge! Est-ce que tu aimes Nez Rouge? </w:t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35560</wp:posOffset>
                </wp:positionV>
                <wp:extent cx="1835785" cy="147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367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16.35pt;mso-wrap-distance-left:9.05pt;mso-wrap-distance-right:9.05pt;mso-wrap-distance-top:0pt;mso-wrap-distance-bottom:0pt;margin-top:2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367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  <w:t>Section B :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 xml:space="preserve">Un arbre de Noël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étoi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cad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lang w:val="fr-CA"/>
              </w:rPr>
              <w:t>Un bas de Noë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guirlan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bonhomme de nei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tuq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traîneau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10) Un ren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3"/>
        <w:rPr/>
      </w:pPr>
      <w:r>
        <w:rPr>
          <w:u w:val="single"/>
        </w:rPr>
        <w:t>Section C</w:t>
      </w:r>
      <w:r>
        <w:rPr/>
        <w:t xml:space="preserve">  </w:t>
      </w:r>
      <w:r>
        <w:rPr>
          <w:sz w:val="22"/>
        </w:rPr>
        <w:t>(Conjuge le verbe sur le dos de cette feuille)</w:t>
      </w:r>
      <w:r>
        <w:rPr/>
        <w:tab/>
      </w:r>
    </w:p>
    <w:p>
      <w:pPr>
        <w:pStyle w:val="Heading2"/>
        <w:rPr/>
      </w:pPr>
      <w:r>
        <w:rPr/>
        <w:t>‘</w:t>
      </w:r>
      <w:r>
        <w:rPr/>
        <w:t>Avoir besoin de’ -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fr-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34:00Z</dcterms:created>
  <dc:creator>School District #62 (Sooke)</dc:creator>
  <dc:description/>
  <cp:keywords/>
  <dc:language>en-US</dc:language>
  <cp:lastModifiedBy>Scott</cp:lastModifiedBy>
  <cp:lastPrinted>2007-11-29T13:29:00Z</cp:lastPrinted>
  <dcterms:modified xsi:type="dcterms:W3CDTF">2017-12-14T15:34:00Z</dcterms:modified>
  <cp:revision>2</cp:revision>
  <dc:subject/>
  <dc:title>Dictée #    - Semaine de _________________</dc:title>
</cp:coreProperties>
</file>